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Ανάπτυξη – εκσυγχρονισμός – συμπλήρωση υποδομών για την οικονομική και κοινωνική ανάπτυξ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 xml:space="preserve">4.1.1 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Βελτίωση Πρόσβασης σε αρχαιολογικούς χώρους / μουσε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β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ΑΠΟΤΥΠΩΣΗ ΑΝΑΓΚΑΙΩΝ ΤΕΧΝΙΚΩΝ &amp; ΥΠΟΣΤΗΡΙΚΤΙΚΩΝ ΜΕΛΕΤΩΝ ΩΡΙΜΑΝΣΗΣ ΤΗ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>Υποέργο : [Τίτλος Υποέργου]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38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57"/>
        <w:gridCol w:w="19"/>
        <w:gridCol w:w="1097"/>
        <w:gridCol w:w="19"/>
        <w:gridCol w:w="1061"/>
        <w:gridCol w:w="19"/>
        <w:gridCol w:w="1820"/>
        <w:gridCol w:w="19"/>
        <w:gridCol w:w="2282"/>
        <w:gridCol w:w="19"/>
      </w:tblGrid>
      <w:tr>
        <w:trPr>
          <w:trHeight w:val="781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247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ΜΕΛΕΤΕΣ ΥΔΡΑΥΛΙΚΩΝ  ΕΡΓΩΝ</w:t>
            </w:r>
          </w:p>
        </w:tc>
        <w:tc>
          <w:tcPr>
            <w:tcW w:w="111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 xml:space="preserve">ΝΑΙ </w:t>
              <w:br/>
              <w:t>(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  <w:lang w:eastAsia="en-US"/>
              </w:rPr>
              <w:t>√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.)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ΟΧΙ</w:t>
              <w:br/>
              <w:t>(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  <w:lang w:eastAsia="en-US"/>
              </w:rPr>
              <w:t>√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ΑΠΟΦΑΣΗ ΕΓΚΡΙΣΗΣ</w:t>
              <w:br/>
              <w:t>(Α.Π. &amp; ΗΜΕΡ)</w:t>
            </w:r>
          </w:p>
        </w:tc>
        <w:tc>
          <w:tcPr>
            <w:tcW w:w="23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ΔΕΝ ΑΠΑΙΤΕΙΤΑΙ (ΤΕΚΜΗΡΙΩΣΗ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ΥΔΡΟΛΟΓΙΚΗ ΜΕΛΕΤΗ (Αν απαιτείται ανάλογα με την υδροληψία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ΟΠΟΓΡΑΦΙΚΗ ΑΠΟΤΥΠΩΣΗ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ΟΡΙΣΤΙΚΗ ΜΕΛΕΤΗ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ΤΕΧΝΙΚΗ ΜΕΛΕΤΗ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ΜΕΛΕΤΗ ΥΔΡΑΥΛΙΚΩΝ ΕΡΓΩΝ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ΟΡΙΣΤΙΚΗ ΜΕΛΕΤΗ Η/Μ ΕΡΓΩΝ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ΟΡΙΣΤΙΚΗ ΣΤΑΤΙΚΗ ΜΕΛΕΤΗ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ΕΛΕΤΗ ΔΙΕΡΓΑΣΙΩΝ (για πράξεις επεξεργασίας ύδατος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ΟΡΙΣΤΙΚΗ ΜΕΛΕΤΗ ΟΔΟΠΟΙΙΑΣ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ΑΥ-ΦΑ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ΤΗΜΑΤΟΛΟΓΙΟ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ΕΥΧΗ ΔΗΜΟΠΡΑΤΗΣΗ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24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ΡΟΜΗΘΕΙΕΣ ΕΞΟΠΛΙΣΜΟΥ- ΥΠΗΡΕΣΙΕΣ</w:t>
            </w:r>
          </w:p>
        </w:tc>
        <w:tc>
          <w:tcPr>
            <w:tcW w:w="11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ΝΑΙ (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✔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ΟΧΙ (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✔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ΠΟΦΑΣΗ ΕΓΚΡΙΣΗΣ(A.Π &amp; ΗΜΕΡ)</w:t>
            </w:r>
          </w:p>
        </w:tc>
        <w:tc>
          <w:tcPr>
            <w:tcW w:w="23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ΠΡΟΔΙΑΓΡΑΦΕΣ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ΕΧΝΙΚΕΣ ΠΡΟΔΙΑΓΡΑΦΕ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ΡΟΫΠΟΛΟΓΙΣΜΟ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8:00Z</dcterms:created>
  <dc:creator>ΕΔΑ ΠΚΜ</dc:creator>
  <dc:description/>
  <cp:keywords/>
  <dc:language>en-US</dc:language>
  <cp:lastModifiedBy>user</cp:lastModifiedBy>
  <cp:lastPrinted>2018-11-16T18:39:00Z</cp:lastPrinted>
  <dcterms:modified xsi:type="dcterms:W3CDTF">2021-08-19T07:28:00Z</dcterms:modified>
  <cp:revision>2</cp:revision>
  <dc:subject/>
  <dc:title>Πίνακας Δ1</dc:title>
</cp:coreProperties>
</file>