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Προστασία του περιβάλλοντος – μετάβαση σε μία οικονομία φιλική στο περιβάλλο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</w:rPr>
              <w:t>Στήριξη της ενεργειακής απόδοσης, της έξυπνης διαχείρισης της ενέργειας και της χρήσης ανανεώσιμων πηγών ενέργειας στις δημόσιες υποδομές, συμπεριλαμβανομένων των δημόσιων κτηρίων, και στον τομέα της στέγαση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4c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>Μείωση της κατανάλωσης πρωτογενούς ενέργειας του κτιριακού αποθέματος στην Περιφέρει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color w:val="000000"/>
                <w:sz w:val="20"/>
              </w:rPr>
              <w:t>Ενίσχυση της ενεργειακής απόδοσης των δημόσιων κτιρίω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4γ.ΤΑΠΤοΚ.1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ΟΣΚΛΗ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ΟΤΕΙΝΟΜΕΝΗΣ ΠΡΑΞΗΣ: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0"/>
          <w:szCs w:val="20"/>
          <w:lang w:eastAsia="en-US"/>
        </w:rPr>
        <w:t>ΠΙΝΑΚΑΣ Δ.1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u w:val="single"/>
          <w:lang w:eastAsia="en-US"/>
        </w:rPr>
      </w:pPr>
      <w:r>
        <w:rPr>
          <w:rFonts w:cs="Tahoma" w:ascii="Calibri" w:hAnsi="Calibri"/>
          <w:b/>
          <w:sz w:val="20"/>
          <w:szCs w:val="20"/>
          <w:u w:val="single"/>
          <w:lang w:eastAsia="en-US"/>
        </w:rPr>
        <w:t>ΑΠΟΤΥΠΩΣΗ ΑΝΑΓΚΑΙΩΝ ΤΕΧΝΙΚΩΝ &amp; ΥΠΟΣΤΗΡΙΚΤΙΚΩΝ ΜΕΛΕΤΩΝ ΩΡΙΜΑΝΣΗΣ ΤΗΣ ΠΡΑΞΗΣ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  <w:lang w:eastAsia="en-US"/>
        </w:rPr>
      </w:pPr>
      <w:r>
        <w:rPr>
          <w:rFonts w:cs="Arial" w:ascii="Verdana" w:hAnsi="Verdana"/>
          <w:b/>
          <w:sz w:val="16"/>
          <w:szCs w:val="16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ΠΡΑΞΗΣ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ΚΤΙΡΙΑΚΩΝ  ΕΡΓΩΝ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 (Α.Π. &amp; ΗΜΕΡΟΜΗ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ΤΕΚΜΗΡΙΩΣΗ)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Arial" w:ascii="Verdana" w:hAnsi="Verdana"/>
                <w:sz w:val="16"/>
                <w:szCs w:val="16"/>
              </w:rPr>
              <w:t>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Arial" w:ascii="Verdana" w:hAnsi="Verdana"/>
                <w:sz w:val="16"/>
                <w:szCs w:val="16"/>
              </w:rPr>
              <w:t>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ΤΕΧΝΙΚ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>.1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>.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>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>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>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>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>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ΗΛΕΚΤΡΟΜΗΧΑΝΟ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>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ΛΟΙΠΕΣ ΜΕΛΕΤΕΣ ΠΟΥ ΤΥΧΟΝ ΑΠΑΙΤΟΥ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>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ΜΕΛΕΤΗ ΕΦΑΡΜΟΓΗ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ΗΛΕΚΤΡΟΜΗΧΑΝΟ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ΛΟΙΠΕΣ ΜΕΛΕΤΕΣ ΠΟΥ ΤΥΧΟΝ ΑΠΑΙΤΟΥ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Κωδικός Πρόσκλησης: </w:t>
          </w:r>
          <w:r>
            <w:rPr>
              <w:rFonts w:cs="Tahoma"/>
              <w:sz w:val="16"/>
              <w:szCs w:val="16"/>
            </w:rPr>
            <w:t>ΒΑ_ΕΤΠΑ_4</w:t>
          </w:r>
          <w:r>
            <w:rPr>
              <w:rFonts w:cs="Tahoma"/>
              <w:sz w:val="16"/>
              <w:szCs w:val="16"/>
              <w:lang w:val="en-US"/>
            </w:rPr>
            <w:t>c</w:t>
          </w:r>
          <w:r>
            <w:rPr>
              <w:rFonts w:cs="Tahoma"/>
              <w:sz w:val="16"/>
              <w:szCs w:val="16"/>
            </w:rPr>
            <w:t>_59</w:t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00" w:leader="none"/>
              <w:tab w:val="center" w:pos="2368" w:leader="none"/>
            </w:tabs>
            <w:ind w:left="-391" w:firstLine="215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ΕΙΔΙΚΗ ΥΠΗΡΕΣΙΑ ΔΙΑΧΕΙΡΙΣΗΣ ΕΠ ΠΕΡΙΦΕΡΕΙΑΣ ΒΟΡΕΙΟΥ ΑΙΓΑΙΟΥ</w:t>
          </w:r>
        </w:p>
        <w:p>
          <w:pPr>
            <w:pStyle w:val="Footer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  <w:r>
            <w:rPr>
              <w:sz w:val="14"/>
              <w:szCs w:val="14"/>
              <w:vertAlign w:val="superscript"/>
            </w:rPr>
            <w:t>Ο</w:t>
          </w:r>
          <w:r>
            <w:rPr>
              <w:sz w:val="14"/>
              <w:szCs w:val="14"/>
            </w:rPr>
            <w:t xml:space="preserve"> χλμ Μυτιλήνης – Λουτρών, 81100 Μυτιλήνη</w:t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tChar">
    <w:name w:val="ft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47:00Z</dcterms:created>
  <dc:creator>axatzellis</dc:creator>
  <dc:description/>
  <cp:keywords/>
  <dc:language>en-US</dc:language>
  <cp:lastModifiedBy>melpo</cp:lastModifiedBy>
  <cp:lastPrinted>2015-11-10T15:04:00Z</cp:lastPrinted>
  <dcterms:modified xsi:type="dcterms:W3CDTF">2018-11-16T16:35:00Z</dcterms:modified>
  <cp:revision>22</cp:revision>
  <dc:subject/>
  <dc:title>Πίνακας Δ1</dc:title>
</cp:coreProperties>
</file>